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80010</wp:posOffset>
            </wp:positionH>
            <wp:positionV relativeFrom="paragraph">
              <wp:posOffset>151765</wp:posOffset>
            </wp:positionV>
            <wp:extent cx="1518285" cy="2058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16" r="-22" b="-16"/>
                    <a:stretch>
                      <a:fillRect/>
                    </a:stretch>
                  </pic:blipFill>
                  <pic:spPr bwMode="auto">
                    <a:xfrm>
                      <a:off x="0" y="0"/>
                      <a:ext cx="1518285" cy="2058035"/>
                    </a:xfrm>
                    <a:prstGeom prst="rect">
                      <a:avLst/>
                    </a:prstGeom>
                  </pic:spPr>
                </pic:pic>
              </a:graphicData>
            </a:graphic>
          </wp:anchor>
        </w:drawing>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t>Instituto Superior del Profesorado Dr. Joaquín V. González</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t>Profesorado de Psicología</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t>Psicología Social</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t xml:space="preserve">Trabajo práctico en relación a </w:t>
      </w:r>
      <w:r>
        <w:rPr>
          <w:rFonts w:cs="Times New Roman" w:ascii="Times New Roman" w:hAnsi="Times New Roman"/>
          <w:b/>
          <w:i/>
          <w:color w:val="365F91"/>
          <w:sz w:val="28"/>
          <w:szCs w:val="28"/>
        </w:rPr>
        <w:t>La Operación Pedagógica</w:t>
      </w:r>
    </w:p>
    <w:p>
      <w:pPr>
        <w:pStyle w:val="Normal"/>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Describe brevemente cómo se da el encuentro entre docente y alumnos, y cómo, entre cada alumno y el objeto de cono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docentes y alumnos: en un principio debido a la ansiedad que produce lo desconocido tanto los alumnos cómo el docente intentan identificarse mutuamente con referentes conoc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ocente encuentra similitudes entre el nuevo grupo con otro de antaño, algunos alumnos le parecen hostiles y otros amables.  Los alumnos por su parte identifican al nuevo docente con algún personaje de su pasado, puede ser otro docente, un familiar como una tía o una mad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genera de ambas partes un primer momento de mutua representación interna que, a medida que pase el tiempo y los intercambios sean más, irá cambiando modificando o ratificando la primera impresión del comienzo. </w:t>
      </w:r>
    </w:p>
    <w:p>
      <w:pPr>
        <w:pStyle w:val="Normal"/>
        <w:jc w:val="both"/>
        <w:rPr>
          <w:rFonts w:ascii="Times New Roman" w:hAnsi="Times New Roman" w:cs="Times New Roman"/>
          <w:sz w:val="24"/>
          <w:szCs w:val="24"/>
        </w:rPr>
      </w:pPr>
      <w:r>
        <w:rPr>
          <w:rFonts w:cs="Times New Roman" w:ascii="Times New Roman" w:hAnsi="Times New Roman"/>
          <w:sz w:val="24"/>
          <w:szCs w:val="24"/>
        </w:rPr>
        <w:t>Entre alumnos y el objeto de conocimiento: la presentación de un nuevo contenido genera distintos tipos de reacciones en los alumnos que se pueden catalogar en dos miedos básicos: miedo al ataque y miedo a la pérdida. El primero responde al temor de perder por el cambio que se avecina la situación segura previamente lograda. El segundo responde al temor de encontrarse vulnerable, desprotegido ante una nueva situación ya que no se cuenta con instrumentos necesari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Cuándo se construye el rol docente? ¿Qué sugerencias encuentras en el artículo al respecto? Describe la relación entre la persona, rol y campo.</w:t>
      </w:r>
    </w:p>
    <w:p>
      <w:pPr>
        <w:pStyle w:val="Normal"/>
        <w:jc w:val="both"/>
        <w:rPr>
          <w:rFonts w:ascii="Times New Roman" w:hAnsi="Times New Roman" w:cs="Times New Roman"/>
          <w:sz w:val="24"/>
          <w:szCs w:val="24"/>
        </w:rPr>
      </w:pPr>
      <w:r>
        <w:rPr>
          <w:rFonts w:cs="Times New Roman" w:ascii="Times New Roman" w:hAnsi="Times New Roman"/>
          <w:sz w:val="24"/>
          <w:szCs w:val="24"/>
        </w:rPr>
        <w:t>El rol docente se construye constantemente, no es algo que una vez que se obtiene el título se termina de formar. Una y otra vez se reelabora el objeto de conocimiento cuando se pone en contacto con los diferentes grupos, surgen nuevos interrogantes para el docente, que tiene la oportunidad de volver a aprender lo que enseña con estas situaciones.</w:t>
      </w:r>
    </w:p>
    <w:p>
      <w:pPr>
        <w:pStyle w:val="Normal"/>
        <w:jc w:val="both"/>
        <w:rPr>
          <w:rFonts w:ascii="Times New Roman" w:hAnsi="Times New Roman" w:cs="Times New Roman"/>
          <w:sz w:val="24"/>
          <w:szCs w:val="24"/>
        </w:rPr>
      </w:pPr>
      <w:r>
        <w:rPr>
          <w:rFonts w:cs="Times New Roman" w:ascii="Times New Roman" w:hAnsi="Times New Roman"/>
          <w:sz w:val="24"/>
          <w:szCs w:val="24"/>
        </w:rPr>
        <w:t>En el artículo se encuentras varias sugerencias para trabajar con el rol docente, estas son algunas:</w:t>
      </w:r>
    </w:p>
    <w:p>
      <w:pPr>
        <w:pStyle w:val="Normal"/>
        <w:jc w:val="both"/>
        <w:rPr>
          <w:rFonts w:ascii="Times New Roman" w:hAnsi="Times New Roman" w:cs="Times New Roman"/>
          <w:sz w:val="24"/>
          <w:szCs w:val="24"/>
        </w:rPr>
      </w:pPr>
      <w:r>
        <w:rPr>
          <w:rFonts w:cs="Times New Roman" w:ascii="Times New Roman" w:hAnsi="Times New Roman"/>
          <w:sz w:val="24"/>
          <w:szCs w:val="24"/>
        </w:rPr>
        <w:t># Criticar y reelaborar nuestra formación para asumir el rol de otro modo y posibilitar que los alumnos sean protagonistas de sus procesos de aprendizaje.</w:t>
      </w:r>
    </w:p>
    <w:p>
      <w:pPr>
        <w:pStyle w:val="Normal"/>
        <w:jc w:val="both"/>
        <w:rPr>
          <w:rFonts w:ascii="Times New Roman" w:hAnsi="Times New Roman" w:cs="Times New Roman"/>
          <w:sz w:val="24"/>
          <w:szCs w:val="24"/>
        </w:rPr>
      </w:pPr>
      <w:r>
        <w:rPr>
          <w:rFonts w:cs="Times New Roman" w:ascii="Times New Roman" w:hAnsi="Times New Roman"/>
          <w:sz w:val="24"/>
          <w:szCs w:val="24"/>
        </w:rPr>
        <w:t># Indagar en cada caso cuál es ese modelo docente internalizado, cuál es el modelo institucional, el tipo de escuela en el que nos hemos formado y cuáles son las estructuras vinculares que operan en nuestra interioridad.</w:t>
      </w:r>
    </w:p>
    <w:p>
      <w:pPr>
        <w:pStyle w:val="Normal"/>
        <w:jc w:val="both"/>
        <w:rPr>
          <w:rFonts w:ascii="Times New Roman" w:hAnsi="Times New Roman" w:cs="Times New Roman"/>
          <w:sz w:val="24"/>
          <w:szCs w:val="24"/>
        </w:rPr>
      </w:pPr>
      <w:r>
        <w:rPr>
          <w:rFonts w:cs="Times New Roman" w:ascii="Times New Roman" w:hAnsi="Times New Roman"/>
          <w:sz w:val="24"/>
          <w:szCs w:val="24"/>
        </w:rPr>
        <w:t># Si lo que se busca es formar sujetos libres, necesitamos ser más plásticos y creativos y construir en nosotros un pensamiento abierto, con capacidad de tolerancia y espera, de exploración, de asombro.</w:t>
      </w:r>
    </w:p>
    <w:p>
      <w:pPr>
        <w:pStyle w:val="Normal"/>
        <w:jc w:val="both"/>
        <w:rPr>
          <w:rFonts w:ascii="Times New Roman" w:hAnsi="Times New Roman" w:cs="Times New Roman"/>
          <w:sz w:val="24"/>
          <w:szCs w:val="24"/>
        </w:rPr>
      </w:pPr>
      <w:r>
        <w:rPr>
          <w:rFonts w:cs="Times New Roman" w:ascii="Times New Roman" w:hAnsi="Times New Roman"/>
          <w:sz w:val="24"/>
          <w:szCs w:val="24"/>
        </w:rPr>
        <w:t># Aprender a mirar el campo de trabajo, observar a los chicos, reconocer los datos de la clase y registrarlos para analizarlos y posibilitar que los alumnos sean los protagonistas de la operación pedagógica. Elaborar una mirada totalizadora y dialéctica sobre un campo complejo. Redefinir aquellos modelos de pensamiento que nos llevaron a desarrollar un pensamiento lineal.</w:t>
      </w:r>
    </w:p>
    <w:p>
      <w:pPr>
        <w:pStyle w:val="Normal"/>
        <w:jc w:val="both"/>
        <w:rPr>
          <w:rFonts w:ascii="Times New Roman" w:hAnsi="Times New Roman" w:cs="Times New Roman"/>
          <w:sz w:val="24"/>
          <w:szCs w:val="24"/>
        </w:rPr>
      </w:pPr>
      <w:r>
        <w:rPr>
          <w:rFonts w:cs="Times New Roman" w:ascii="Times New Roman" w:hAnsi="Times New Roman"/>
          <w:sz w:val="24"/>
          <w:szCs w:val="24"/>
        </w:rPr>
        <w:t># Crear un taller docente con otros docentes del establecimiento educativo, para reflexionar sobre la práctica, un lugar donde tenga cabida un pensamiento grupal, formándose y teniendo la oportunidad de aprender de otra manera. Un espacio que ayude a los docentes a ubicarse como sujetos situados, conscientes del momento histórico, donde sean capaces de transformarse ellos mismos y a su contexto.</w:t>
      </w:r>
    </w:p>
    <w:p>
      <w:pPr>
        <w:pStyle w:val="Normal"/>
        <w:jc w:val="both"/>
        <w:rPr>
          <w:rFonts w:ascii="Times New Roman" w:hAnsi="Times New Roman" w:cs="Times New Roman"/>
          <w:sz w:val="24"/>
          <w:szCs w:val="24"/>
        </w:rPr>
      </w:pPr>
      <w:r>
        <w:rPr>
          <w:rFonts w:cs="Times New Roman" w:ascii="Times New Roman" w:hAnsi="Times New Roman"/>
          <w:sz w:val="24"/>
          <w:szCs w:val="24"/>
        </w:rPr>
        <w:t>Relación entre persona, rol y campo: al ser el profesor un especialista en un área de conocimiento con frecuencia se lo confunde con dicho objeto de conocimiento. Los alumnos lo identifican con las dificultades que son propias de la materia que dicta y, en algunos casos, lo perciben como un enemigo. Esta situación se complica aún más cuando el profesor entra en crisis y es quien al notar esta actitud por parte de los alumnos, se lo toma como algo personal y comienza a defenderse y defender a su materia y no puede orientar correctamente el aprendizaje.</w:t>
      </w:r>
    </w:p>
    <w:p>
      <w:pPr>
        <w:pStyle w:val="Normal"/>
        <w:jc w:val="both"/>
        <w:rPr>
          <w:rFonts w:ascii="Times New Roman" w:hAnsi="Times New Roman" w:cs="Times New Roman"/>
          <w:sz w:val="24"/>
          <w:szCs w:val="24"/>
        </w:rPr>
      </w:pPr>
      <w:r>
        <w:rPr>
          <w:rFonts w:cs="Times New Roman" w:ascii="Times New Roman" w:hAnsi="Times New Roman"/>
          <w:sz w:val="24"/>
          <w:szCs w:val="24"/>
        </w:rPr>
        <w:t>Para evitar caer en lo anteriormente explicado, es necesario comenzar a separarse como docente del contenido de la materia y analizar las dificultades que puede presentar. La idea es plantarse frente a la clase como un orientador que ofrece diferentes herramientas didácticas que pueden facilitar el acercamiento y la aprensión de un nuevo objeto de conoci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Lee “Los alumnos y sus aprendizajes previos” y responde: ¿Por qué motivo un profesor debiera tener en cuenta las matrices de aprendizaje de sus alumnos? Y ¿Cómo lo podría hacer?</w:t>
      </w:r>
    </w:p>
    <w:p>
      <w:pPr>
        <w:pStyle w:val="Normal"/>
        <w:jc w:val="both"/>
        <w:rPr>
          <w:rFonts w:ascii="Times New Roman" w:hAnsi="Times New Roman" w:cs="Times New Roman"/>
          <w:sz w:val="24"/>
          <w:szCs w:val="24"/>
        </w:rPr>
      </w:pPr>
      <w:r>
        <w:rPr>
          <w:rFonts w:cs="Times New Roman" w:ascii="Times New Roman" w:hAnsi="Times New Roman"/>
          <w:sz w:val="24"/>
          <w:szCs w:val="24"/>
        </w:rPr>
        <w:t>Un profesor debiera tener en cuenta las matrices de cada alumno en particular porque, haciendo un recorrido de la relación, el posicionamiento que ha construido cada niño con nuevos objetos de conocimiento, puede detectar el origen de un problema de aprendizaje, las causas posibles que, a veces son ajenas a situaciones áulicas. En algunos casos se manifiestan en frases como: “no sirvo para esto… sólo sirvo para esto otro…”. En estos casos es conveniente trabajar con su autoestima y orientarlos hacia la movilidad, a experiencias enriquecedoras y con un carácter, en algunos casos, reparatorio.</w:t>
      </w:r>
    </w:p>
    <w:p>
      <w:pPr>
        <w:pStyle w:val="Normal"/>
        <w:jc w:val="both"/>
        <w:rPr>
          <w:rFonts w:ascii="Times New Roman" w:hAnsi="Times New Roman" w:cs="Times New Roman"/>
          <w:sz w:val="24"/>
          <w:szCs w:val="24"/>
        </w:rPr>
      </w:pPr>
      <w:r>
        <w:rPr>
          <w:rFonts w:cs="Times New Roman" w:ascii="Times New Roman" w:hAnsi="Times New Roman"/>
          <w:sz w:val="24"/>
          <w:szCs w:val="24"/>
        </w:rPr>
        <w:t>Para trabajar con las dificultades el docente, debe instrumentarse para poder detectar la complejidad de una situación escolar. Esto le permitirá elaborar hipótesis y orientar la búsqueda hacia elementos propios de la institución como los psicólogos y los psicopedagogos. La idea es articular las hipótesis elaboradas con los profesionales del establecimiento y trabajar en conjunto para que la tarea en el aula sea más efic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Enumera los elementos que forman el vínculo pedagógico.</w:t>
      </w:r>
    </w:p>
    <w:p>
      <w:pPr>
        <w:pStyle w:val="Normal"/>
        <w:jc w:val="both"/>
        <w:rPr>
          <w:rFonts w:ascii="Times New Roman" w:hAnsi="Times New Roman" w:cs="Times New Roman"/>
          <w:sz w:val="24"/>
          <w:szCs w:val="24"/>
        </w:rPr>
      </w:pPr>
      <w:r>
        <w:rPr>
          <w:rFonts w:cs="Times New Roman" w:ascii="Times New Roman" w:hAnsi="Times New Roman"/>
          <w:sz w:val="24"/>
          <w:szCs w:val="24"/>
        </w:rPr>
        <w:t>Encontramos al alumno frente a un objeto de conocimiento, el docente aparece como aquel que facilita o dificulta el acercamiento entre ellos, a la vez, el docente se encuentra dentro de un marco institucional que le permite, lo regula para actuar de cierta manera. También, cabe destacar al contexto social que se encuentra por fuera de este encuentro del alumno frente al conocimiento pero que, influye en él sin duda alguna. Resumiendo podemos enumerar a los siguientes elementos: el alumno, el objeto de conocimiento, el docente, la institución y el contexto so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Cómo se construye el vínculo pedagógico? Describe el cuadro que sintetiza la formación del vínculo pedagóg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ocente le presenta al alumno un objeto de conocimiento, lo hace de acuerdo a su formación específica. Cuenta con diferentes herramientas para la presentación del objeto, y tiene un abanico de distintas modalidades de comunicación: puede ser de manera oral, por medio de un texto, por medio de una película, étc. En la presentación de este objeto de conocimiento el docente utiliza vocabulario específico que se espera que el alumno comprenda e internalice más tarde. Por otro lado tenemos al alumno, que está recorrido por distintos aprendizajes previos que han ido modificándolo una y otra vez, que se encuentra estableciendo numerosas relaciones entre sus pares. Estos dos elementos han ido configurando en el alumno modalidades de pensar, maneras de comunicarse y actuar. </w:t>
      </w:r>
    </w:p>
    <w:p>
      <w:pPr>
        <w:pStyle w:val="Normal"/>
        <w:jc w:val="both"/>
        <w:rPr>
          <w:rFonts w:ascii="Times New Roman" w:hAnsi="Times New Roman" w:cs="Times New Roman"/>
          <w:sz w:val="24"/>
          <w:szCs w:val="24"/>
        </w:rPr>
      </w:pPr>
      <w:r>
        <w:rPr>
          <w:rFonts w:cs="Times New Roman" w:ascii="Times New Roman" w:hAnsi="Times New Roman"/>
          <w:sz w:val="24"/>
          <w:szCs w:val="24"/>
        </w:rPr>
        <w:t>El alumno, el objeto de conocimiento se encuentran en un contexto social determinado con el docente como mediador. El alumno y el docente elaboran un código común y establecen entre ellos un vínculo pedagógico. Esto se espera que lleve a nuevos aprendizajes tanto para el alumno, en relación a la captación del objeto de conocimiento, y para el docente, que tiene la oportunidad de reaprender algo acerca del modo de transmitir el objeto de conoci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Enumera cuatro obstáculos posibles para la formación de un vínculo pedagógico saludab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stáculos epistemológicos –en relación al objeto de conocimiento-: </w:t>
      </w:r>
    </w:p>
    <w:p>
      <w:pPr>
        <w:pStyle w:val="Normal"/>
        <w:jc w:val="both"/>
        <w:rPr/>
      </w:pPr>
      <w:r>
        <w:rPr>
          <w:rFonts w:cs="Times New Roman" w:ascii="Times New Roman" w:hAnsi="Times New Roman"/>
          <w:sz w:val="24"/>
          <w:szCs w:val="24"/>
        </w:rPr>
        <w:t xml:space="preserve"># El vocabulario específico del objeto de conocimiento es complejo: Hay determinadas áreas del conocimiento que tienen un vocabulario complejo en el que la utilización de conceptos específicos. La utilización de conceptos, términos o fórmulas propias a veces hace que el objeto de conocimiento se perciba como algo inalcanzable. Hay que tomarlo con calma y entender que todo es una cuestión de tiempo, que todo conlleva un proceso y que la incorporación del lenguaje específico es algo que se da en el tiempo y no de un día para otro. </w:t>
      </w:r>
    </w:p>
    <w:p>
      <w:pPr>
        <w:pStyle w:val="Normal"/>
        <w:jc w:val="both"/>
        <w:rPr>
          <w:rFonts w:ascii="Times New Roman" w:hAnsi="Times New Roman" w:cs="Times New Roman"/>
          <w:sz w:val="24"/>
          <w:szCs w:val="24"/>
        </w:rPr>
      </w:pPr>
      <w:r>
        <w:rPr>
          <w:rFonts w:cs="Times New Roman" w:ascii="Times New Roman" w:hAnsi="Times New Roman"/>
          <w:sz w:val="24"/>
          <w:szCs w:val="24"/>
        </w:rPr>
        <w:t># El nuevo objeto de conocimiento necesita conocimientos previos: Algunos nuevos conocimientos que se presentan pueden requerir por nuestra parte que tengamos un “suelo”, un conocimiento previo sobre el que se basa el nuevo. En general esto sucede en algunas áreas como las Matemáticas o la Gramática por ejemplo. Antes estos casos hay que comprender que todo es una cuestión de etapas, que es imposible analizar ecuaciones sino sabemos sumar o que es imposible distinguir proposiciones adjetivas sino sabemos lo que es un adjetivo.</w:t>
      </w:r>
    </w:p>
    <w:p>
      <w:pPr>
        <w:pStyle w:val="Normal"/>
        <w:jc w:val="both"/>
        <w:rPr>
          <w:rFonts w:ascii="Times New Roman" w:hAnsi="Times New Roman" w:cs="Times New Roman"/>
          <w:sz w:val="24"/>
          <w:szCs w:val="24"/>
        </w:rPr>
      </w:pPr>
      <w:r>
        <w:rPr>
          <w:rFonts w:cs="Times New Roman" w:ascii="Times New Roman" w:hAnsi="Times New Roman"/>
          <w:sz w:val="24"/>
          <w:szCs w:val="24"/>
        </w:rPr>
        <w:t>Obstáculos epistemofílicos –en relación al mundo interno del sujeto-:</w:t>
      </w:r>
    </w:p>
    <w:p>
      <w:pPr>
        <w:pStyle w:val="Normal"/>
        <w:jc w:val="both"/>
        <w:rPr>
          <w:rFonts w:ascii="Times New Roman" w:hAnsi="Times New Roman" w:cs="Times New Roman"/>
          <w:sz w:val="24"/>
          <w:szCs w:val="24"/>
        </w:rPr>
      </w:pPr>
      <w:r>
        <w:rPr>
          <w:rFonts w:cs="Times New Roman" w:ascii="Times New Roman" w:hAnsi="Times New Roman"/>
          <w:sz w:val="24"/>
          <w:szCs w:val="24"/>
        </w:rPr>
        <w:t>#El alumno ante una nueva situación de aprendizaje se siente incapaz: hay que comenzar a individualizar a cada caso y cada situación de aprendizaje. Hay que comenzar a preguntarle al niño porque siente “que no sirve para esto” y ver cuáles fueron las situaciones que generaron en él esta concepción de sí mismo.</w:t>
      </w:r>
    </w:p>
    <w:p>
      <w:pPr>
        <w:pStyle w:val="Normal"/>
        <w:jc w:val="both"/>
        <w:rPr/>
      </w:pPr>
      <w:r>
        <w:rPr>
          <w:rFonts w:cs="Times New Roman" w:ascii="Times New Roman" w:hAnsi="Times New Roman"/>
          <w:sz w:val="24"/>
          <w:szCs w:val="24"/>
        </w:rPr>
        <w:t>#El alumno ante un determinado tema de  aprendizaje se dispersa y niega el aprendizaje: nuevamente hay que ponerse a escuchar al alumno, comenzar a preguntar y rastrear el por qué de la reacción negativa frente a un determinado tema, hay que comenzar a hacer hablar al mundo del niño, su entorno familiar y su mundo interno. Ciertos temas que se tratan en el aula pueden generar reacciones negativas que están relacionadas a conflictos familiares o temas similar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7-¿Cómo se manifiestan los miedos básicos en la situación de aprendizaje? (pág. 26) ¿Qué sugerencias le podemos hacer al docente en estos casos?</w:t>
      </w:r>
    </w:p>
    <w:p>
      <w:pPr>
        <w:pStyle w:val="Normal"/>
        <w:jc w:val="both"/>
        <w:rPr/>
      </w:pPr>
      <w:r>
        <w:rPr>
          <w:rFonts w:cs="Times New Roman" w:ascii="Times New Roman" w:hAnsi="Times New Roman"/>
          <w:sz w:val="24"/>
          <w:szCs w:val="24"/>
        </w:rPr>
        <w:t xml:space="preserve">Los miedos y ansiedades se manifiestan como resistencia al aprendizaje, de diferentes maneras y en algunos casos como dificultades para aprender el contenido y/o como negación de su capacidad. En algunos casos pueden manifestarse los llamados “problemas de disciplina” y perturbar el clima de la cla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os casos aconsejaría al docente que intente tomarlo con calma en un principio, que luego intente conversar con el niño a solas para que no se sienta limitado o presionado por la mirada de los demás compañeros, tal vez hablando a solas con el docente se abra y cuente el por qué de su conduct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8-¿Qué significa que el contexto se vuelve texto? Ejemplif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refiere a que el contexto social “invade” las fronteras de las escuelas en este caso y se vuelve una situación que requiere inmediata atención y el tratamiento necesario. Lo social trasciende y se transforma en algo que irrumpe en las escuelas y debe ser analizado. Por ejemplo: recuerdo la época de hiperinflación a finales de los ochenta y principios de los noventa. Era una época en que cursaba la primaria y los padres de mis compañeros, incluso el mío, perdieron sus trabajos debido a la crisis. Era algo que nos preocupaba y hablábamos constantemente de esto en el aula con la maestra, no era raro que algunos alumnos lloraran durante el recreo y era a causa de la noticia “echaron a mi papá del trabajo”. Las maestras tenían que trabajar con esto y contenían como se podía a los alumnos. En la escuela se organizaban ferias del plato y rifas para juntar dinero para las familias que no tenían ingres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Cuáles son los conflictos que pueden presentarse durante la realización de la tarea en el aula?</w:t>
      </w:r>
    </w:p>
    <w:p>
      <w:pPr>
        <w:pStyle w:val="Normal"/>
        <w:jc w:val="both"/>
        <w:rPr/>
      </w:pPr>
      <w:r>
        <w:rPr>
          <w:rFonts w:cs="Times New Roman" w:ascii="Times New Roman" w:hAnsi="Times New Roman"/>
          <w:sz w:val="24"/>
          <w:szCs w:val="24"/>
        </w:rPr>
        <w:t>Pueden presentarse conflictos con el objeto de conocimiento (Sujeto/objeto de conocimiento): puede ser que para algunos de los temas planteados no estén dadas las condiciones adecuadas, puede ser que las actividades propuestas no resulten adecuadas para la etapa del proceso de aprendizaje, puede presentarse un conflicto emocional que proviene de experiencias previas de los alumnos que hacen que se presente un obstáculo entre el sujeto y el nuevo objeto de conocimiento.</w:t>
      </w:r>
    </w:p>
    <w:p>
      <w:pPr>
        <w:pStyle w:val="Normal"/>
        <w:jc w:val="both"/>
        <w:rPr>
          <w:rFonts w:ascii="Times New Roman" w:hAnsi="Times New Roman" w:cs="Times New Roman"/>
          <w:sz w:val="24"/>
          <w:szCs w:val="24"/>
        </w:rPr>
      </w:pPr>
      <w:r>
        <w:rPr>
          <w:rFonts w:cs="Times New Roman" w:ascii="Times New Roman" w:hAnsi="Times New Roman"/>
          <w:sz w:val="24"/>
          <w:szCs w:val="24"/>
        </w:rPr>
        <w:t>Otros conflictos los referidos a los actores de la situación de aprendizaje: puede presentarse algún conflicto entre el profesor y el grupo de alumnos, puede haber un enfrentamiento entre los alumnos de la clase, puede haber una situación de exclusión con alguno de los chicos para integrarse a un gru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Para cada uno de los conflictos descriptos en el punto 9, describe una intervención docente que facilite la resolución del mismo.</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de los temas planteados no estén dadas las condiciones adecuadas: es conveniente que el docente, planifique y replantee la planificación. Ante un pequeño diagnóstico de la clase puede posponer el tema para más adelante y generar curiosidad por lo que vendrá.</w:t>
      </w:r>
    </w:p>
    <w:p>
      <w:pPr>
        <w:pStyle w:val="Normal"/>
        <w:jc w:val="both"/>
        <w:rPr>
          <w:rFonts w:ascii="Times New Roman" w:hAnsi="Times New Roman" w:cs="Times New Roman"/>
          <w:sz w:val="24"/>
          <w:szCs w:val="24"/>
        </w:rPr>
      </w:pPr>
      <w:r>
        <w:rPr>
          <w:rFonts w:cs="Times New Roman" w:ascii="Times New Roman" w:hAnsi="Times New Roman"/>
          <w:sz w:val="24"/>
          <w:szCs w:val="24"/>
        </w:rPr>
        <w:t>#Las actividades propuestas no resulten adecuadas para la etapa del proceso de aprendizaje: ante el desánimo y falta de interés que se observa en los alumnos es bueno despertarlos con preguntas ¿Qué es lo que querrían hacer como actividad? ¿Qué podríamos proponer como trabajo para esto?</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un conflicto emocional que proviene de experiencias previas de los alumnos que hacen que se presente un obstáculo entre el sujeto y el nuevo objeto de conocimiento: alentar a los chicos a que hablen del origen de los obstáculos y trabajar para levantar la autoestima, resaltar que todos somos humanos y todos tenemos dificultades en algún momento, recordarles que antes de ser docentes fuimos alumnos como ellos.</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algún conflicto entre el profesor y el grupo de alumnos: no tomarlo como algo personal, abrir el diálogo y charlarlo como adultos de igual a igual, ser sinceros y trabajar para un mejor diálogo y una mejor dinámica del grupo.</w:t>
      </w:r>
    </w:p>
    <w:p>
      <w:pPr>
        <w:pStyle w:val="Normal"/>
        <w:jc w:val="both"/>
        <w:rPr/>
      </w:pPr>
      <w:r>
        <w:rPr>
          <w:rFonts w:cs="Times New Roman" w:ascii="Times New Roman" w:hAnsi="Times New Roman"/>
          <w:sz w:val="24"/>
          <w:szCs w:val="24"/>
        </w:rPr>
        <w:t xml:space="preserve">#Surgimiento de un enfrentamiento entre los alumnos de la clase: calmar los ánimos, establecer un diálogo y tratar de aclarar cualquier tipo de malentendido, si es posible generar instancias para un nuevo movimiento del grupo y la circulación de la palabra. </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una situación de exclusión con alguno de los chicos para integrarse a un grupo: preguntar el por qué de esto, plantearlo como una situación que requiere un análisis, generar trabajos relacionados con el caso y propuestas de solución. Generar puentes entre el grupo y el alum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Para cada uno de los conflictos descriptos en el punto 9, describe una intervención docente que obture la resolución del mism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algunos de los temas planteados no estén dadas las condiciones adecuadas: que el docente insista fervientemente en el tema y si encuentra dificultades remarque es problema de los alumnos, que no es su responsabilidad si ellos no lo comprenden. </w:t>
      </w:r>
    </w:p>
    <w:p>
      <w:pPr>
        <w:pStyle w:val="Normal"/>
        <w:jc w:val="both"/>
        <w:rPr>
          <w:rFonts w:ascii="Times New Roman" w:hAnsi="Times New Roman" w:cs="Times New Roman"/>
          <w:sz w:val="24"/>
          <w:szCs w:val="24"/>
        </w:rPr>
      </w:pPr>
      <w:r>
        <w:rPr>
          <w:rFonts w:cs="Times New Roman" w:ascii="Times New Roman" w:hAnsi="Times New Roman"/>
          <w:sz w:val="24"/>
          <w:szCs w:val="24"/>
        </w:rPr>
        <w:t>#Las actividades propuestas no resulten adecuadas para la etapa del proceso de aprendizaje: ignorar las quejas o el desgano de los alumnos, marcar la actividad planificada como obligatoria genera sólo más rechazo a realizarla.</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un conflicto emocional que proviene de experiencias previas de los alumnos que hacen que se presente un obstáculo entre el sujeto y el nuevo objeto de conocimiento: señalar que el obstáculo es ridículo, algo descabellado y no merece atención, señalar que es algo propio de la problemática del alumno aislado. Esto genera que el alumno se sienta desvalido y solo.</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algún conflicto entre el profesor y el grupo de alumnos: tomarlo como algo personal, encarar a los alumnos de mala manera remarcando una posición de poder sobre los alumnos, amenazar con involucrar a las autoridades del establecimiento o a los padres o peor aún con tomar represalias bajando las notas.</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un enfrentamiento entre los alumnos de la clase: tomar partido en el conflicto o por el contrario desentenderse de la situación que está presente en el aula, “que se arreglen entre ellos” no es aconsejable.</w:t>
      </w:r>
    </w:p>
    <w:p>
      <w:pPr>
        <w:pStyle w:val="Normal"/>
        <w:jc w:val="both"/>
        <w:rPr>
          <w:rFonts w:ascii="Times New Roman" w:hAnsi="Times New Roman" w:cs="Times New Roman"/>
          <w:sz w:val="24"/>
          <w:szCs w:val="24"/>
        </w:rPr>
      </w:pPr>
      <w:r>
        <w:rPr>
          <w:rFonts w:cs="Times New Roman" w:ascii="Times New Roman" w:hAnsi="Times New Roman"/>
          <w:sz w:val="24"/>
          <w:szCs w:val="24"/>
        </w:rPr>
        <w:t>#Surgimiento de  una situación de exclusión con alguno de los chicos para integrarse a un grupo: naturalizar este hecho, o tomar partido a favor de esto. Señalar al niño como el chivo expiatorio de todo lo que sucede y así acentuar la exclusión del grup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Qué significa “estructura de demora”? Ejemplifica.</w:t>
      </w:r>
    </w:p>
    <w:p>
      <w:pPr>
        <w:pStyle w:val="Normal"/>
        <w:jc w:val="both"/>
        <w:rPr/>
      </w:pPr>
      <w:r>
        <w:rPr>
          <w:rFonts w:cs="Times New Roman" w:ascii="Times New Roman" w:hAnsi="Times New Roman"/>
          <w:sz w:val="24"/>
          <w:szCs w:val="24"/>
        </w:rPr>
        <w:t>Estructura de demora es un término que define a los momentos en lo que hay que tomar un poco de tiempo antes de volverá a operar, ante una situación que puede presentarse como resonante en nuestro mundo interno y que puede generar obstáculos o llevarnos a reaccionar violentamente se hace necesario establecer un espacio de reflexión. Un espacio-tiempo en el que puedan aparecer desde la información una visión más amplia. La idea es elaborar nuestro propio control como docentes para poder tomar la distancia adecuada para trabajar estos contenidos con los alumnos. Por ejemplo: si se habla del tema de la última dictadura militar, y alguien se pone en la postura de defender las acciones de los militares o niega el hecho de la persecución y posterior desaparición de miles de personas no se debe “reaccionar en caliente” y generar un situación de pelea violenta. Es mejor comenzar a indagar el por qué de ciertas posturas y el por qué de esos sentimientos tan intensos, comenzar a charlar el tema en grupo y tratar de llegar a un diálogo sin agresión.</w:t>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13-Revisa el esquema con los elementos intervinientes en la situación de aprendizaje y redacta tres preguntas que te surjan alrededor de este tem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uede tomarse como un indicador de la resistencia a los nuevos conocimientos los resultados negativos en una evaluació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Cómo se debe indagar en los recorridos personales de los alumnos para rastrear el origen de algunos obstáculos cuando el alumno mantiene una posición cerrada y hostil?</w:t>
      </w:r>
    </w:p>
    <w:p>
      <w:pPr>
        <w:pStyle w:val="Normal"/>
        <w:numPr>
          <w:ilvl w:val="0"/>
          <w:numId w:val="1"/>
        </w:numPr>
        <w:jc w:val="both"/>
        <w:rPr/>
      </w:pPr>
      <w:r>
        <w:rPr>
          <w:rFonts w:cs="Times New Roman" w:ascii="Times New Roman" w:hAnsi="Times New Roman"/>
          <w:sz w:val="24"/>
          <w:szCs w:val="24"/>
        </w:rPr>
        <w:t xml:space="preserve">¿Qué se puede hacer para que los alumnos no tomen al momento de evaluación como un punto de vida o muerte y que lo vean como algo que forma parte de la situación de aprendiza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Qué aspectos de los vistos en este artículo te resultan significativos para tu futura práctica docente?</w:t>
      </w:r>
    </w:p>
    <w:p>
      <w:pPr>
        <w:pStyle w:val="Normal"/>
        <w:spacing w:before="0" w:after="200"/>
        <w:jc w:val="both"/>
        <w:rPr/>
      </w:pPr>
      <w:r>
        <w:rPr>
          <w:rFonts w:cs="Times New Roman" w:ascii="Times New Roman" w:hAnsi="Times New Roman"/>
          <w:sz w:val="24"/>
          <w:szCs w:val="24"/>
        </w:rPr>
        <w:t>Lo más interesante del artículo es el trabajo que se presenta con las figuras del rol, persona y campo. Lo mencionado me parece muy real y me resuena bastante a experiencias previas, creo que es muy importante comenzar a trabajar con estos concepto y comenzar a tratar de despegarse del área de conocimiento que estudiamos y alejarse de a poco para poder vernos mejor y aceptar las críticas de otra manera y no tomarse las cosas de manera personal. Tratar de ser más objetivos sería lo ideal.</w:t>
      </w:r>
    </w:p>
    <w:sectPr>
      <w:headerReference w:type="default" r:id="rId3"/>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s-ES" w:eastAsia="en-US"/>
      </w:rPr>
    </w:pPr>
    <w:r>
      <w:rPr>
        <w:lang w:val="es-ES" w:eastAsia="en-US"/>
      </w:rPr>
      <mc:AlternateContent>
        <mc:Choice Requires="wpg">
          <w:drawing>
            <wp:anchor behindDoc="1" distT="0" distB="0" distL="114935" distR="114935" simplePos="0" locked="0" layoutInCell="0" allowOverlap="1" relativeHeight="8">
              <wp:simplePos x="0" y="0"/>
              <wp:positionH relativeFrom="page">
                <wp:posOffset>463550</wp:posOffset>
              </wp:positionH>
              <wp:positionV relativeFrom="page">
                <wp:posOffset>266700</wp:posOffset>
              </wp:positionV>
              <wp:extent cx="3741420" cy="238760"/>
              <wp:effectExtent l="14605" t="14605" r="0" b="15240"/>
              <wp:wrapNone/>
              <wp:docPr id="2" name=""/>
              <a:graphic xmlns:a="http://schemas.openxmlformats.org/drawingml/2006/main">
                <a:graphicData uri="http://schemas.microsoft.com/office/word/2010/wordprocessingGroup">
                  <wpg:wgp>
                    <wpg:cNvGrpSpPr/>
                    <wpg:grpSpPr>
                      <a:xfrm>
                        <a:off x="0" y="0"/>
                        <a:ext cx="3741480" cy="238680"/>
                        <a:chOff x="0" y="0"/>
                        <a:chExt cx="3741480" cy="238680"/>
                      </a:xfrm>
                    </wpg:grpSpPr>
                    <wps:wsp>
                      <wps:cNvCnPr/>
                      <wps:spPr>
                        <a:xfrm>
                          <a:off x="3283920" y="-330840"/>
                          <a:ext cx="360" cy="360"/>
                        </a:xfrm>
                        <a:prstGeom prst="straightConnector1">
                          <a:avLst/>
                        </a:prstGeom>
                        <a:ln w="12600">
                          <a:solidFill>
                            <a:srgbClr val="808080"/>
                          </a:solidFill>
                          <a:miter/>
                        </a:ln>
                      </wps:spPr>
                      <wps:bodyPr/>
                    </wps:wsp>
                    <wps:wsp>
                      <wps:cNvSpPr/>
                      <wps:spPr>
                        <a:xfrm>
                          <a:off x="0" y="0"/>
                          <a:ext cx="6274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Segoe UI" w:hAnsi="Calibri;Segoe UI" w:eastAsia="Calibri;Segoe UI" w:cs="Times New Roman"/>
                                <w:color w:val="auto"/>
                                <w:lang w:val="en-US" w:bidi="ar-SA"/>
                              </w:rPr>
                              <w:t>1</w:t>
                            </w:r>
                          </w:p>
                        </w:txbxContent>
                      </wps:txbx>
                      <wps:bodyPr tIns="0" bIns="0" anchor="t">
                        <a:noAutofit/>
                      </wps:bodyPr>
                    </wps:wsp>
                  </wpg:wgp>
                </a:graphicData>
              </a:graphic>
            </wp:anchor>
          </w:drawing>
        </mc:Choice>
        <mc:Fallback>
          <w:pict>
            <v:group id="shape_0" style="position:absolute;margin-left:36.5pt;margin-top:21pt;width:294.65pt;height:18.8pt" coordorigin="730,420" coordsize="5893,376">
              <v:shapetype id="_x0000_t32" coordsize="21600,21600" o:spt="32" path="m,l21600,21600nfe">
                <v:stroke joinstyle="miter"/>
                <v:path gradientshapeok="t" o:connecttype="rect" textboxrect="0,0,21600,21600"/>
              </v:shapetype>
              <v:shape id="shape_0" stroked="t" o:allowincell="f" style="position:absolute;left:5902;top:-101;width:0;height:0;mso-position-horizontal-relative:page;mso-position-vertical-relative:page" type="_x0000_t32">
                <v:stroke color="gray" weight="1260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730;top:420;width:987;height:375;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Segoe UI" w:hAnsi="Calibri;Segoe UI" w:eastAsia="Calibri;Segoe UI" w:cs="Times New Roman"/>
                          <w:color w:val="auto"/>
                          <w:lang w:val="en-US" w:bidi="ar-SA"/>
                        </w:rPr>
                        <w:t>1</w:t>
                      </w:r>
                    </w:p>
                  </w:txbxContent>
                </v:textbox>
                <v:fill o:detectmouseclick="t" type="solid" color2="black"/>
                <v:stroke color="gray" weight="2844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3:49:00Z</dcterms:created>
  <dc:creator>Alumno</dc:creator>
  <dc:description/>
  <cp:keywords/>
  <dc:language>en-US</dc:language>
  <cp:lastModifiedBy>WinuE</cp:lastModifiedBy>
  <cp:lastPrinted>2011-11-21T00:51:00Z</cp:lastPrinted>
  <dcterms:modified xsi:type="dcterms:W3CDTF">2012-03-03T16:30:00Z</dcterms:modified>
  <cp:revision>4</cp:revision>
  <dc:subject/>
  <dc:title/>
</cp:coreProperties>
</file>